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sh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y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t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t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t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t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tch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82"/>
        <w:gridCol w:w="2426"/>
        <w:gridCol w:w="2256"/>
        <w:gridCol w:w="2426"/>
      </w:tblGrid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</w:tr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</w:tr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</w:t>
            </w:r>
          </w:p>
        </w:tc>
      </w:tr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ctopu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ctopu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rocodi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ark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ark</w:t>
            </w:r>
          </w:p>
        </w:tc>
      </w:tr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bst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bster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rocodi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elica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elican</w:t>
            </w:r>
          </w:p>
        </w:tc>
      </w:tr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a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a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bster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rocodile</w:t>
            </w:r>
          </w:p>
        </w:tc>
      </w:tr>
      <w:tr>
        <w:trPr>
          <w:trHeight w:val="2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agull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agull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agull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elica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a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9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00:00Z</dcterms:created>
  <dc:creator>Elaine Rigter</dc:creator>
  <dc:description/>
  <cp:keywords/>
  <dc:language>en-US</dc:language>
  <cp:lastModifiedBy>Linda Latter</cp:lastModifiedBy>
  <dcterms:modified xsi:type="dcterms:W3CDTF">2011-02-23T06:00:00Z</dcterms:modified>
  <cp:revision>2</cp:revision>
  <dc:subject/>
  <dc:title>not</dc:title>
</cp:coreProperties>
</file>